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jc w:val="center"/>
        <w:rPr/>
      </w:pPr>
      <w:r>
        <w:rPr/>
        <w:t>Opis Miast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ŁADCY: Obecny władca jego imię, funkcja, poziom i tytuł (o ile jest szczególny i inny niż podają wiadomości ogólne np. namiestnik lub hrabia); Ród panujący posiadłości, ewentualne inne funkcje, linia główna i linie boczne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ISTORIA: zostało założone i przez kogo; drzewo(a) genealogiczne panującej(cych) dynastii; ważniejsze wydarzenia w historii miasta (wojny, przywileje mieszkańców, wizyty sąsiednich władców i Katana, pojawienie się wyznawców nowych wielkich religii); odrobina mitów; wznoszenie kolejnych murów, mostów, objęcie przez mury miasta nowych terenów podgrodowych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FORMACJE OGÓLNO-GOSPODARCZE: liczba mieszkańców; liczebność poszczególnych ras i pełnione przez nie funkcje; rodzaj wytwórczości najliczniejsze cechy i cechy o największym prestiżu, ograniczenia ilościowe członków rożnych zawodów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LIGIA: spis świątyń i czczonych w nich bogów opis wyglądu zespołów świątynnych, liczba kapłanów i ich poziomy, lista przechowywanych relikwii i najbardziej znanych magicznych przedmiotów, straż świątynna, lista majątków (przynajmniej przybliżona lokalizacja), przybliżona liczba wiernych i miejsca ich zamieszkania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BRONNOŚĆ: armie ich liczba, rasa żołnierzy i ich uzbrojenie oraz poziomy, imiona dowódców i ich współczynniki, wygląd sztandarów i umundurowania (o ile jest jednolite), legendy poszczególnych formacji, przywileje i otrzymywane szkolenia naturalne i nadnaturalne (dla każdego żołnierza), ewentualna magia związana ze sztandarami i innymi magicznymi przedmiotami posiadanymi etatowo przez dowódców i zwykłych żołnierzy danej armii (tylko oszczędnie !!!); mury miejskie ich długość, rodzaj materiału (kamienie, cegła lub wał), liczba bram, wież i baszt (ich obsada; wyposażenie kusze, łuki, katapulty; ilość przechowywanej żywności (suchy prowiant), dostęp do wody i wychodków; straż miejska o ile istnieje opis jak w przypadku armii; zdolność odtwarzania potencjału militarnego ilość wytwarzanego uzbrojenia, hodowla koni, możliwości rekrutacji żołnierzy wśród mieszkańców miasta i przedmieść oraz terenów księstwa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BOWIĄZUJĄCE</w:t>
      </w:r>
      <w:r>
        <w:fldChar w:fldCharType="begin"/>
      </w:r>
      <w:r>
        <w:rPr>
          <w:rStyle w:val="InternetLink"/>
        </w:rPr>
        <w:instrText xml:space="preserve"> HYPERLINK "http://web.archive.org/web/20030615034155/http:/giraff.silesianet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>PRAWA I ICH EGZEKUTORZY: szczególne prawa, charakterystyczne dla danego miasta; system sądowniczy; "organa ścigania" łowcy nagród, policja, ew. wywiad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OLICE: największe posiadłości i zamki w pobliżu, ich właściciele, mieszkańcy, obrońcy (opis ze współczynnikami) oraz dochód, który przynoszą; miejsca koczowisk barbarzyńców jeśli to możliwe od razu przywódcy, historia, informacje ogólne, stawiane pułapki itd., religia; spotykane dzikie zwierzęta najlepiej od razu tabela spotkań; spis cmentarzy, ruin itd. (w wypadku martwiaków jak zamki i posiadłości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ÓŻNICE CENOWE W PORÓWNANIU ZE STOLICĄ jak rozumiem używane przez nas ceny dotyczą stolicy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BOWIĄZUJĄCE NA OBSZARZE MIASTA I PODLEGŁEGO TERYTORIUM PODATKI I OPŁATY CELNE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NAJPOSPOLITSZE (TYPOWE) DLA DANEGO MIASTA RODZAJE BRONI będzie ich używała zwłaszcza gwardia oraz straż miejska i świąty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l"/>
        <w:jc w:val="center"/>
        <w:rPr/>
      </w:pPr>
      <w:r>
        <w:rPr/>
        <w:t>Dżungla cywilizacji</w:t>
      </w:r>
    </w:p>
    <w:p>
      <w:pPr>
        <w:pStyle w:val="NormalnyWeb"/>
        <w:jc w:val="center"/>
        <w:rPr/>
      </w:pPr>
      <w:r>
        <w:rPr/>
        <w:t xml:space="preserve">czyli "Jak utrudnić życie graczom w mieście" - tekst około fantastyczny dla wszystkich systemów RPG w konwencji fantasty wierszem w 21 tomach spisany. </w:t>
      </w:r>
    </w:p>
    <w:p>
      <w:pPr>
        <w:pStyle w:val="NormalnyWeb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ównie często jak w lesie gracze odwiedzają miasto. Jest to terytorium specyficzne pod względem społecznym, jak i geograficznym. Mistrzowie Gry traktują miasto jako duży targ, miejsce zamieszkania medyków i innych intelektualistów. Jest to duże uproszczenie, ponieważ miasto jest wymarzonym miejscem dla intryg, zbijania majątku i wszelkiej maści karierowiczów. Jedynie w mieście, człowiek bez pochodzenia szlacheckiego może do czegoś dojść. Wystarczy być upartym, przedsiębiorczym oraz mieć łut szczęścia. Zaprezentuję tutaj trochę uwag i komentarzy dla MG prowadzących gry w środowisku miejskim. Oczywiście są to tylko propozycje, które mogą być dowolnie modyfikowane. Niniejsze pomysły zaczerpnąłem z mojej wiedzy historyczno - społeczno - politycznej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iastem rządzi wójt (burmistrz), rada miejska i sąd - wszystkie te funkcje sprawuje wąska grupka oligarchii mieszczańskiej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 szczycie drabiny społecznej stoi patrycjat (kupcy, rzemieślnicy, wolne zawody), pospólstwo (biedniejsi kupcy, rzemieślnicy, czeladź, studenci) i plebs (robotnicy najemni, żebracy, biedota) 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an miasta był zbliżony do następującego schematu: rynek, na nim ratusz, kościół, studnia, pręgierz, waga, składy kupieckie, ulice wokół rynku są prostopadłe do siebie, mury miejski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śmieci są wyrzucane w dwa miejsca: na ulicę, za mur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amiast bruku kamiennego często stosowano drewnian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echy i gildie: miały taką strukturę: rada, członkowie i są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ażda gildia czy cech posiadała: kościół, patrona, siedzibę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 rzecz gildii płacono składkę członkowską; cech opiekował się swoimi członkami; tępiono wszelkie przejawy działalności poza cechem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to spis cechów lwowskich (z roku 1661): Rzeźnicy, Piekarze, Szewcy, Złotnicy, Kuśnierze, Krawcy, Cyrulicy, Pasamonicy, Miecznicy, Konwisarze, Szychterze, Ślusarze, Kowale, Kotlarze, Bednarze, Cieśle, Stolarze, Kołodzieje, Stelmachy, Garbarze, Kordybanicy, Tkacze, Miechownicy, Rymarze, Miodownicy, Piwowarzy, Słodownicy, Garncarze, Powroźnicy, Tokarze, Czapnicy, Olsternicy, Mularze, Iglarze, Nożownicy, Płatnerze, Hafterze, Siodlarze i inni (łącznie 38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iasto zamieszkiwały różne grupy wyznaniowe, etniczne; często w tzw. gettach; większe grupy miały własny samorząd, cechy itd. podobny do reszty miast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zęsto w mieście dochodziło do zamieszek na tle religijnym czy etniczny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niwersytet często miał własne prawa i przywileje; studenci często rozrabiali - patrz punkt wyżej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 serii jak utrudnić życie graczom: miasto często prowadziło wszelkie zapiski sądowe i niektóre rozprawy w języku obcy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ażdy region czy miasto miało inny system wag i mia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iasta można podzielić na: królewskie, kościelne i prywatne; istniały też miasta - państw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ażde miasto miało starodawne przywileje i praw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hoć mieszczanie byli nieraz bogatsi od szlachty mieli mniejsze prawa od szlachetnie urodzonych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ieraz wybuchały epidemie i pożar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ieraz wybuchały strajki czeladników i robotników - były bardzo krwawo likwidowan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udowy kościołów były często przerywane z powodu braku gotówki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udowane kościoły często się waliły z powodu błędów w projekc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6:00Z</dcterms:created>
  <dc:creator>Admin</dc:creator>
  <dc:description/>
  <dc:language>en-US</dc:language>
  <cp:lastModifiedBy>Admin</cp:lastModifiedBy>
  <dcterms:modified xsi:type="dcterms:W3CDTF">2009-05-13T05:34:00Z</dcterms:modified>
  <cp:revision>3</cp:revision>
  <dc:subject/>
  <dc:title>Opis Miasta</dc:title>
</cp:coreProperties>
</file>